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635</wp:posOffset>
                </wp:positionV>
                <wp:extent cx="1057910" cy="1195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910" cy="1195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94.15pt;mso-wrap-distance-left:7.05pt;mso-wrap-distance-right:7.05pt;mso-wrap-distance-top:0pt;mso-wrap-distance-bottom:0pt;margin-top:0.0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910" cy="1195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 Z UKŁADÓW ELEKTRONICZNYCH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 CE" w:cs="Arial CE" w:ascii="Arial CE" w:hAnsi="Arial CE"/>
          <w:sz w:val="24"/>
          <w:szCs w:val="24"/>
        </w:rPr>
        <w:t>Wrocław 1 czerwca 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32"/>
          <w:szCs w:val="32"/>
        </w:rPr>
        <w:t>TEMAT:</w:t>
      </w:r>
      <w:r>
        <w:rPr>
          <w:rFonts w:eastAsia="Arial CE" w:cs="Arial CE" w:ascii="Arial CE" w:hAnsi="Arial CE"/>
          <w:sz w:val="40"/>
          <w:szCs w:val="40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WUSTOPNIOWY WZMACNIACZ NA TRANZYSTORACH BIPOLARNYCH, PRACUJĄCY W ZAKRESIE ŚREDNICH CZĘSTOTLIWOŚC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CHEMAT NR 2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360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Auto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Grabarski Łukasz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Indeks n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7725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Prowadzący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dr inż. Ryszard Żarko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Termin zajęć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piątek , godz. 13</w:t>
            </w:r>
            <w:r>
              <w:rPr>
                <w:rFonts w:eastAsia="Arial CE" w:cs="Arial CE" w:ascii="Arial CE" w:hAnsi="Arial CE"/>
                <w:position w:val="6"/>
              </w:rPr>
              <w:t>15</w:t>
            </w:r>
            <w:r>
              <w:rPr>
                <w:rFonts w:eastAsia="Arial CE" w:cs="Arial CE" w:ascii="Arial CE" w:hAnsi="Arial CE"/>
                <w:sz w:val="26"/>
                <w:szCs w:val="26"/>
              </w:rPr>
              <w:t>-15</w:t>
            </w:r>
            <w:r>
              <w:rPr>
                <w:rFonts w:eastAsia="Arial CE" w:cs="Arial CE" w:ascii="Arial CE" w:hAnsi="Arial CE"/>
                <w:position w:val="6"/>
              </w:rPr>
              <w:t>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 ważniejszych oznacze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Wymagania projektow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stał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zastępczy wzmacni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napięcia zasilania i punktów pracy tranzys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ów polaryzujących baz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zmienn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rowadzenie podstawowych zależności opisujących dwustopniowy wzmacniacz ze sprzężeniem napięciowym-szereg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a sprzężenia zwrotnego R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znaczanie rezystancji wejściowej i wyjściowej wzmacniacz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skutecznego wzmocnienia prądowego oraz skutecznego wzmocnienia mocy wzmacniac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Zestawienie otrzymanych wart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teratur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AŻNIEJSZYCH OZNACZEŃ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7598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ci sprzęgające oraz separujące układ od napięć stałych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kondensatora wchodzącego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e napięcie zasila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a sygnału zmiennego przyłożonego na wejści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bazy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kolekto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emite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teczne wzmocnienie prąd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mocy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a napięciowe poszczególnych stopni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ległe połączenie rezystorów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ległe połączenie rezystorów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ory emiterowe pierwszego tranzystor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emite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wchodzący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genera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uwzględnienia rezystancj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e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e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obcią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y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baza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kolektor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ciowy współczynnik wzmocnienia prądowego tranzystora w konfiguracji W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tancja napięciow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Wymagania projek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zaprojektować dwustopniowy wzmacniacz na tranzystorach bipolarnych, pracujących w układach OE (rys 1.1), który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=10 mV , w zakresie średnich częstotliwości , osiąga wzmocnienie napięciow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</m:oMath>
      <w:r>
        <w:rPr>
          <w:sz w:val="24"/>
          <w:szCs w:val="24"/>
        </w:rPr>
        <w:t>=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otrzymanego wzmacniacza wyznaczę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prąd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mo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zystancję wejści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zystancję wyjści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9687" w:dyaOrig="4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35pt;height:219.95pt" filled="f" o:ole="">
            <v:imagedata r:id="rId5" o:title=""/>
          </v:shape>
          <o:OLEObject Type="Embed" ProgID="" ShapeID="ole_rId4" DrawAspect="Content" ObjectID="_77898434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s. 1.1. Schemat ideowy wzmacniacza (schemat nr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ane do schematu nr 2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1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>= 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2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2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=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6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szCs w:val="24"/>
              </w:rPr>
              <w:t>=9 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Analiza stałoprądowa wzmacniac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23" w:hanging="283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wzmacnia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269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45pt;height:219.75pt" filled="f" o:ole="">
            <v:imagedata r:id="rId7" o:title=""/>
          </v:shape>
          <o:OLEObject Type="Embed" ProgID="" ShapeID="ole_rId6" DrawAspect="Content" ObjectID="_95417471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2.1.1. Schemat stałoprądowy wzmacniac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odą  analizy przybliżonej obliczam niewiadome rezystory.</w:t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8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</m:oMath>
            <w:r>
              <w:rPr>
                <w:sz w:val="24"/>
                <w:szCs w:val="24"/>
              </w:rPr>
              <w:t>=4,5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liczone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0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13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7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67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69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1</m:t>
                  </m:r>
                </m:sub>
              </m:sSub>
            </m:oMath>
            <w:r>
              <w:rPr>
                <w:sz w:val="24"/>
                <w:szCs w:val="24"/>
              </w:rPr>
              <w:t>=62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2</m:t>
                  </m:r>
                </m:sub>
              </m:sSub>
            </m:oMath>
            <w:r>
              <w:rPr>
                <w:sz w:val="24"/>
                <w:szCs w:val="24"/>
              </w:rPr>
              <w:t>=60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OBLI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TRANZYSTOR T2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1,2[mA]+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20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1,20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1,2045[mA]-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12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12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ąd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1,4454+1,3494=2,7948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</m:oMath>
      <w:r>
        <w:rPr>
          <w:sz w:val="24"/>
          <w:szCs w:val="24"/>
        </w:rPr>
        <w:t>=5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 xml:space="preserve">obliczam wartość rezystora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0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b/>
          <w:bCs/>
          <w:sz w:val="24"/>
          <w:szCs w:val="24"/>
        </w:rPr>
        <w:t>TRANZYSTOR T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2,5[mA]+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503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2,5[mA]-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4955 [mA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yliczam spadek napięc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  <w:lang w:val="en-US"/>
        </w:rPr>
        <w:t xml:space="preserve"> na re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korzystając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9-0,605-2,7948=5,6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aby prąd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 xml:space="preserve"> popłynął do bazy T1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</m:oMath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</m:oMath>
      <w:r>
        <w:rPr>
          <w:sz w:val="24"/>
          <w:szCs w:val="24"/>
        </w:rPr>
        <w:t>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otrzymuję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,4-3=0,4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03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jąc z różnicy potencjałów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1,3494-(0,625+0,4)=0,3244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24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8:35:00Z</dcterms:created>
  <dc:creator>Łukasz Dymitr Grabarski</dc:creator>
  <dc:description/>
  <dc:language>en-US</dc:language>
  <cp:lastModifiedBy>Łukasz Dymitr Grabarski</cp:lastModifiedBy>
  <cp:lastPrinted>1997-03-17T17:01:00Z</cp:lastPrinted>
  <dcterms:modified xsi:type="dcterms:W3CDTF">1997-06-03T19:11:00Z</dcterms:modified>
  <cp:revision>53</cp:revision>
  <dc:subject/>
  <dc:title>SPRAWOZDANIE Z ĆWICZENIA NR 5</dc:title>
</cp:coreProperties>
</file>